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 № 10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Совета депутатов Шумячского городского поселения от 26.12.2019 года № 53 «О  бюджете Шумячского городского поселения на 2020 год и на плановый период 2021 и 2022 годов» 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 (муниципальным программам и непрограммным направлениям  деятельности), группам (группам и подгруппам)  видов расходов  классификации расходов бюджетов на плановый период 2021 и 2022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709"/>
        <w:gridCol w:w="1417"/>
        <w:gridCol w:w="851"/>
        <w:gridCol w:w="1417"/>
        <w:gridCol w:w="1559"/>
      </w:tblGrid>
      <w:tr>
        <w:trPr>
          <w:tblHeader w:val="true"/>
          <w:trHeight w:val="1531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709"/>
        <w:gridCol w:w="18"/>
        <w:gridCol w:w="1399"/>
        <w:gridCol w:w="6"/>
        <w:gridCol w:w="845"/>
        <w:gridCol w:w="1417"/>
        <w:gridCol w:w="1559"/>
      </w:tblGrid>
      <w:tr>
        <w:trPr>
          <w:tblHeader w:val="true"/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8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83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151,00</w:t>
            </w:r>
          </w:p>
        </w:tc>
      </w:tr>
      <w:tr>
        <w:trPr>
          <w:trHeight w:val="12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151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 00 0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6" w:righ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П8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9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201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1 53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1 53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1 53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6 3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1 53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05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472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201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 472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01 S12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 13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0 100,26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 в области жилищ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6 96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298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298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энергоэффективности водопроводных сетей, систем водоснабжения и насосных ста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беспечения качественными услугами жилищно-коммунального хозяйства населения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обустройство объектами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ращение с твердыми коммунальными отходами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работы с твердыми коммунальными отход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7 01 201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298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змещение затрат лицам, предоставляющим населению услуги бани по тарифам, не обеспечивающим возмещение издерже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7 6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(недополученных доходов) по содержанию объектов инженерной инфраструктуры коммунального комплекса в связи с оказанием услуг в сфере теплоснабжения,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8 6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8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8 802,26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и ремонт уличного освещ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2 200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3 200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зеленения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4 200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 в области благо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5 200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Формирование комфортной городской среды на территории поселка Шумячи Шумячского района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 8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 802,26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 8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 802,26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качества и комфорта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01 201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7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5,11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 06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 06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 06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37,15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Я F2 555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3 06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 037,15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здание условий для организации досуга и обеспечения жителей Шумячского городского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культурно-досуговой деятельности, организация, проведение и оформление празднич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04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емонтно-реставрационных работ на объектах культурного наследия (памятниках истории и культуры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е Шумячского город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0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7:00Z</dcterms:created>
  <dc:creator>k_pkp</dc:creator>
  <dc:description/>
  <cp:keywords/>
  <dc:language>en-US</dc:language>
  <cp:lastModifiedBy>TIMOFEEVA</cp:lastModifiedBy>
  <cp:lastPrinted>2011-12-06T15:20:00Z</cp:lastPrinted>
  <dcterms:modified xsi:type="dcterms:W3CDTF">2020-03-11T13:25:00Z</dcterms:modified>
  <cp:revision>28</cp:revision>
  <dc:subject/>
  <dc:title/>
</cp:coreProperties>
</file>